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40165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1427578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137938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050775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285733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840904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80521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76065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2272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